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PCZVM v1.12   Z-machine for the Amstrad CPC by Kevin Tha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derived work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ZXZVM v1.12</w:t>
        <w:tab/>
        <w:t xml:space="preserve"> Z-machine for the Spectrum +3 and PCW    John Elliott, 15-05-2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ts by Garry Lancaster, 23-04-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had played a few Infocom games in the late 1980s (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CP/M on a ghastly Amstr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 Graham Nelson, in XYZZYnew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PCZVM is an Infocom interpreter. Essentially, it allows you to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 games in the Infocom format; these include those games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Infocom themselves, and games produced with Graham Nelson's compi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s 3, 4, 5 and 8 of the format are supported. Nearly all known g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the four "Graphical" games) are available in one of thes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zxzvm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C specif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u need CPM2.2 or CPM+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u need CPCZVM.COM, ZXZVM.BIN and the game file to the sam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u need 64KB free on the media for the SWAP.DAT file and the media needs to be write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Download a file for the game you want. Copy this file, CPCZVM.COM and ZXZVM.BIN o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media. Many game files are large, so you are advised to use a patched CP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 large disc format (e.g. VORTEX, RAMDOS etc). Or you can install the game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rd-disc as long as it supports C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oot into CPM (|CPM to boot into CP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sert the game disc, and type: CPCZVM &lt;gam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program will start and you can play the adven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ersion of CPCZVM heavily reads and writes to disc. It is s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xt styles (except inve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imed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cript via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PM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PM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u can use a ramdisk although there are reports it doesn't feel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PM is used because it supports random access files. AMSDOS is not random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